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oster Bodoni" w:hAnsi="Poster Bodoni" w:eastAsia="Poster Bodoni" w:cs="Poster Bodoni"/>
          <w:sz w:val="32"/>
          <w:szCs w:val="32"/>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The</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40"/>
          <w:szCs w:val="40"/>
        </w:rPr>
        <w:t>Cyclone</w:t>
      </w:r>
      <w:r>
        <w:rPr>
          <w:rFonts w:eastAsia="Times New Roman" w:cs="Times New Roman" w:ascii="Times New Roman" w:hAnsi="Times New Roman"/>
          <w:sz w:val="36"/>
          <w:szCs w:val="36"/>
        </w:rPr>
        <w:t>, Crystal Beach, Ontario, Canada</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Poster Bodoni" w:hAnsi="Poster Bodoni" w:eastAsia="Poster Bodoni" w:cs="Poster Bodoni"/>
          <w:sz w:val="32"/>
          <w:szCs w:val="32"/>
        </w:rPr>
      </w:pPr>
      <w:r>
        <w:rPr>
          <w:rFonts w:eastAsia="Arial Narrow" w:cs="Arial Narrow" w:ascii="Arial Narrow" w:hAnsi="Arial Narrow"/>
          <w:sz w:val="28"/>
          <w:szCs w:val="28"/>
        </w:rPr>
        <w:t xml:space="preserve">                                </w:t>
      </w:r>
      <w:r>
        <w:rPr>
          <w:rFonts w:eastAsia="Arial Narrow" w:cs="Arial Narrow" w:ascii="Arial Narrow" w:hAnsi="Arial Narrow"/>
          <w:sz w:val="28"/>
          <w:szCs w:val="28"/>
        </w:rPr>
        <w:t>The Most Terrifying Roller Coaster Ever Buil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In 1926, Harry G. Traver (1877-1961) designed and built one of the most terrifying and majestic roller coasters of his day,</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b/>
          <w:bCs/>
          <w:i/>
          <w:iCs/>
          <w:sz w:val="24"/>
          <w:szCs w:val="24"/>
        </w:rPr>
        <w:t xml:space="preserve"> Cyclone</w:t>
      </w:r>
      <w:r>
        <w:rPr>
          <w:rFonts w:eastAsia="Times New Roman" w:cs="Times New Roman" w:ascii="Times New Roman" w:hAnsi="Times New Roman"/>
          <w:sz w:val="24"/>
          <w:szCs w:val="24"/>
        </w:rPr>
        <w:t xml:space="preserve"> at Crystal Beach.  Traver believed that the public was ready for an extreme thrill ride, and he certainly gave them one!  Harry Traver became notorious for many wicked coasters during the 1920s, all of which are now extinct.  It was so common for passengers to leav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battered and bruised that a First Aid post was situated at the exit platform.  (See </w:t>
      </w:r>
      <w:r>
        <w:rPr>
          <w:rFonts w:eastAsia="Times New Roman" w:cs="Times New Roman" w:ascii="Times New Roman" w:hAnsi="Times New Roman"/>
          <w:sz w:val="24"/>
          <w:szCs w:val="24"/>
          <w:u w:val="single"/>
        </w:rPr>
        <w:t>Harry G. Trav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ilt overlooking Lake Erie at Crystal Beach Amusement Park, Ontario, Canada, the</w:t>
      </w:r>
      <w:r>
        <w:rPr>
          <w:rFonts w:eastAsia="Times New Roman" w:cs="Times New Roman" w:ascii="Times New Roman" w:hAnsi="Times New Roman"/>
          <w:b/>
          <w:bCs/>
          <w:i/>
          <w:iCs/>
          <w:sz w:val="24"/>
          <w:szCs w:val="24"/>
        </w:rPr>
        <w:t xml:space="preserve"> Cyclone</w:t>
      </w:r>
      <w:r>
        <w:rPr>
          <w:rFonts w:eastAsia="Times New Roman" w:cs="Times New Roman" w:ascii="Times New Roman" w:hAnsi="Times New Roman"/>
          <w:sz w:val="24"/>
          <w:szCs w:val="24"/>
        </w:rPr>
        <w:t xml:space="preserve"> was the first of three Traver masterpieces, including the Revere Beach </w:t>
      </w:r>
      <w:r>
        <w:rPr>
          <w:rFonts w:eastAsia="Times New Roman" w:cs="Times New Roman" w:ascii="Times New Roman" w:hAnsi="Times New Roman"/>
          <w:b/>
          <w:bCs/>
          <w:i/>
          <w:iCs/>
          <w:sz w:val="24"/>
          <w:szCs w:val="24"/>
        </w:rPr>
        <w:t>Lightning</w:t>
      </w:r>
      <w:r>
        <w:rPr>
          <w:rFonts w:eastAsia="Times New Roman" w:cs="Times New Roman" w:ascii="Times New Roman" w:hAnsi="Times New Roman"/>
          <w:sz w:val="24"/>
          <w:szCs w:val="24"/>
        </w:rPr>
        <w:t xml:space="preserve"> (Massachusetts) and the Palisades Park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New Jersey).  See </w:t>
      </w:r>
      <w:r>
        <w:rPr>
          <w:rFonts w:eastAsia="Times New Roman" w:cs="Times New Roman" w:ascii="Times New Roman" w:hAnsi="Times New Roman"/>
          <w:sz w:val="24"/>
          <w:szCs w:val="24"/>
          <w:u w:val="single"/>
        </w:rPr>
        <w:t>Cyclone @ Palisad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jpg</w:t>
      </w:r>
      <w:r>
        <w:rPr>
          <w:rFonts w:eastAsia="Times New Roman" w:cs="Times New Roman" w:ascii="Times New Roman" w:hAnsi="Times New Roman"/>
          <w:sz w:val="24"/>
          <w:szCs w:val="24"/>
        </w:rPr>
        <w:t xml:space="preserve">.  For nearly twenty years, this brutal creation carried over five million passengers through its demonically steep drops, impossibly tight curves and wickedly warped trackage.  (See </w:t>
      </w:r>
      <w:r>
        <w:rPr>
          <w:rFonts w:eastAsia="Times New Roman" w:cs="Times New Roman" w:ascii="Times New Roman" w:hAnsi="Times New Roman"/>
          <w:sz w:val="24"/>
          <w:szCs w:val="24"/>
          <w:u w:val="single"/>
        </w:rPr>
        <w:t>Cyclone panoramic.jpg</w:t>
      </w:r>
      <w:r>
        <w:rPr>
          <w:rFonts w:eastAsia="Times New Roman" w:cs="Times New Roman" w:ascii="Times New Roman" w:hAnsi="Times New Roman"/>
          <w:sz w:val="24"/>
          <w:szCs w:val="24"/>
        </w:rPr>
        <w:t>)  It was 96 feet high with a track length of just under 3,000 feet.  At night it was lit with 1,000 lig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spite of the hype and supposed reputations of many rides,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ctually earned it.  It was so common for passengers to leave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battered and bruised, that a registered nurse was on duty during operating hours.  While most of her ministrations were for fainting passengers, there was a good share of broken ribs and snapped collar bones over the years.  During its short 19 year career, the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miraculously was only responsible for one fatality.  The loading platform also displayed a little museum of items found under the first drop like false teeth, pocket watches, hats, coins, and other valu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e to the terrific forces generated by the hurtling trains, the structure of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suffered bolt-shearing stresses, especially the heavily banked figure-eight, creating a maintenance problem that finally ended the ride's life.  See </w:t>
      </w:r>
      <w:r>
        <w:rPr>
          <w:rFonts w:eastAsia="Times New Roman" w:cs="Times New Roman" w:ascii="Times New Roman" w:hAnsi="Times New Roman"/>
          <w:sz w:val="24"/>
          <w:szCs w:val="24"/>
          <w:u w:val="single"/>
        </w:rPr>
        <w:t>Train on figure-eight.jpg</w:t>
      </w:r>
      <w:r>
        <w:rPr>
          <w:rFonts w:eastAsia="Times New Roman" w:cs="Times New Roman" w:ascii="Times New Roman" w:hAnsi="Times New Roman"/>
          <w:sz w:val="24"/>
          <w:szCs w:val="24"/>
        </w:rPr>
        <w:t xml:space="preserve">.  But what a ride it must have been!  It started off with a frightening first plunge designed as a spiral dip, followed by an extremely tight and twisting second spiral dip in reverse.  The train then rocketed to the opposite end of the structure for a 600 degree double helix, an angry knot of neck-snapping turns.  Another steep drop then led into the ride's final element, a figure-eight so intense the track was banked nearly 75 deg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t Crystal Beach was relatively small, only 96 feet high, with a ride time of about 40 seconds from the peak of the lift to the brake run.  Photos show that there wasn't a single foot of smooth track within its entire course.  The straight run heading back to the station used Traver's signature "</w:t>
      </w:r>
      <w:r>
        <w:rPr>
          <w:rFonts w:eastAsia="Times New Roman" w:cs="Times New Roman" w:ascii="Times New Roman" w:hAnsi="Times New Roman"/>
          <w:i/>
          <w:iCs/>
          <w:sz w:val="24"/>
          <w:szCs w:val="24"/>
        </w:rPr>
        <w:t>Jazz Track</w:t>
      </w:r>
      <w:r>
        <w:rPr>
          <w:rFonts w:eastAsia="Times New Roman" w:cs="Times New Roman" w:ascii="Times New Roman" w:hAnsi="Times New Roman"/>
          <w:sz w:val="24"/>
          <w:szCs w:val="24"/>
        </w:rPr>
        <w:t xml:space="preserve">" which viciously knocked riders from side to side.  The unrelenting pace and sadistically cruel transitions must have made for a ride so severe that 40 seconds was probably plenty.  All of Harry Traver's </w:t>
      </w:r>
      <w:r>
        <w:rPr>
          <w:rFonts w:eastAsia="Times New Roman" w:cs="Times New Roman" w:ascii="Times New Roman" w:hAnsi="Times New Roman"/>
          <w:b/>
          <w:bCs/>
          <w:i/>
          <w:iCs/>
          <w:sz w:val="24"/>
          <w:szCs w:val="24"/>
        </w:rPr>
        <w:t>Cyclones</w:t>
      </w:r>
      <w:r>
        <w:rPr>
          <w:rFonts w:eastAsia="Times New Roman" w:cs="Times New Roman" w:ascii="Times New Roman" w:hAnsi="Times New Roman"/>
          <w:sz w:val="24"/>
          <w:szCs w:val="24"/>
        </w:rPr>
        <w:t xml:space="preserve"> were fast, breathtaking and rough, but the</w:t>
      </w:r>
      <w:r>
        <w:rPr>
          <w:rFonts w:eastAsia="Times New Roman" w:cs="Times New Roman" w:ascii="Times New Roman" w:hAnsi="Times New Roman"/>
          <w:b/>
          <w:bCs/>
          <w:i/>
          <w:iCs/>
          <w:sz w:val="24"/>
          <w:szCs w:val="24"/>
        </w:rPr>
        <w:t xml:space="preserve"> Cyclone</w:t>
      </w:r>
      <w:r>
        <w:rPr>
          <w:rFonts w:eastAsia="Times New Roman" w:cs="Times New Roman" w:ascii="Times New Roman" w:hAnsi="Times New Roman"/>
          <w:sz w:val="24"/>
          <w:szCs w:val="24"/>
        </w:rPr>
        <w:t xml:space="preserve"> at Crystal Beach is still considered to be the most vicious roller coaster ever built.  The accompanying photos really tell the story.  While modern coasters are higher, longer and faster, it is not likely that we will ever see another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Harry G. Traver was truly a pioneer fifty years ahead of his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i/>
          <w:iCs/>
          <w:sz w:val="32"/>
          <w:szCs w:val="32"/>
        </w:rPr>
        <w:t>Cyclone</w:t>
      </w:r>
      <w:r>
        <w:rPr>
          <w:rFonts w:eastAsia="Times New Roman" w:cs="Times New Roman" w:ascii="Times New Roman" w:hAnsi="Times New Roman"/>
          <w:sz w:val="32"/>
          <w:szCs w:val="32"/>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250 tons of prefabricated steel construction and 2,000 feet of Columbian f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arry G. Tr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ers:  Traver Engineering Company.  Messrs. Chambers &amp; Davis chief engine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7 at Crystal Beach Amusement Park, Ridgeway, Ontario, Canad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September 2, 1946 and demolished in 19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Under 3,0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ill Height: 9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96 feet with 80 degree incline to fir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Approx. 1 minute 20 seconds.  40 seconds from lift crest to brake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Two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Depending upon attendance, 3 to 5 four passenger coaches with 12 to 20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Brakes: Electric air brakes at brake run and safety b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RollerCoaster Tycoon and the</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6"/>
          <w:szCs w:val="36"/>
        </w:rPr>
        <w:t>Cyc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lready viewed the accompanying photos of the actual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t is clear that building this roller coaster accurately with RCT is impossible.  While it is possible to approach the basic track plan, the stupendously banked turns and twisted curves cannot be fully realized.  However, this remake of the Crystal Beach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still makes for an impressive coaster for any RCT park.  It is the best and most accurate version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u w:val="single"/>
        </w:rPr>
        <w:t>A Totally Revised Cyclone for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amazing still and video images of the Crystal Beach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created by Keith "Badnitrus" McVeen, I felt obligated to return to this track pack even though I had released a June update which included a CF/AA version.  The highly detailed graphic images of McVeen proved that my early version of this great ride had some technical flaws aside from the limitations of the RCT track it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update of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s a major remake.  It was begun at the helix rather than from the lift.  This allowed me to completely overhaul the old track by working simultaneously forward and backward, minimizing the accumulation of errors or painting myself into a corner.  The double-helix is much smaller in diameter than the previous versions and more sev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hills have been reworked with more severe drops.  This allowed me to raise hill #2 by one height mark without loss of speed as the train does not spend any time at the cr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 comes straight off the helix now and begins much further forward toward the front of the ride.  Though the actual hill is skewed, it was necessary to recreate it using 'S'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eeper drop from hill #3 allowed the creation of a perfect figure-eight with the first curve beginning sooner and further 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having reduced the diameter of the helixes, the station could also be properly located directly over the figure-eight.  This is a welcomed improvement over the previous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negotiating the figure-eight do so with a scale speed of 4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urse under the lift is now a series of bunny hops.  The curving track leading up to this course has been reworked with the top curve flatted, its radius shortened, and followed by an 'S' track.  This is its proper configuration according to actual photographs and the McVeen images.  In real life, a winch was placed above this point to winch up stalled trains.  A greater drop has also been added at the end of the bunny hop run with a banked curve on the ground.  This banked curve leads into a small radius upswoop track, bringing the trains to the "</w:t>
      </w:r>
      <w:r>
        <w:rPr>
          <w:rFonts w:eastAsia="Times New Roman" w:cs="Times New Roman" w:ascii="Times New Roman" w:hAnsi="Times New Roman"/>
          <w:i/>
          <w:iCs/>
          <w:sz w:val="24"/>
          <w:szCs w:val="24"/>
        </w:rPr>
        <w:t>Jazz Track</w:t>
      </w:r>
      <w:r>
        <w:rPr>
          <w:rFonts w:eastAsia="Times New Roman" w:cs="Times New Roman" w:ascii="Times New Roman" w:hAnsi="Times New Roman"/>
          <w:sz w:val="24"/>
          <w:szCs w:val="24"/>
        </w:rPr>
        <w:t xml:space="preserve">".   This upswoop track allowed me to raise the </w:t>
      </w:r>
      <w:r>
        <w:rPr>
          <w:rFonts w:eastAsia="Times New Roman" w:cs="Times New Roman" w:ascii="Times New Roman" w:hAnsi="Times New Roman"/>
          <w:i/>
          <w:iCs/>
          <w:sz w:val="24"/>
          <w:szCs w:val="24"/>
        </w:rPr>
        <w:t>Jazz Track</w:t>
      </w:r>
      <w:r>
        <w:rPr>
          <w:rFonts w:eastAsia="Times New Roman" w:cs="Times New Roman" w:ascii="Times New Roman" w:hAnsi="Times New Roman"/>
          <w:sz w:val="24"/>
          <w:szCs w:val="24"/>
        </w:rPr>
        <w:t xml:space="preserve"> by one height mark.  The entire </w:t>
      </w:r>
      <w:r>
        <w:rPr>
          <w:rFonts w:eastAsia="Times New Roman" w:cs="Times New Roman" w:ascii="Times New Roman" w:hAnsi="Times New Roman"/>
          <w:i/>
          <w:iCs/>
          <w:sz w:val="24"/>
          <w:szCs w:val="24"/>
        </w:rPr>
        <w:t>Jazz Track</w:t>
      </w:r>
      <w:r>
        <w:rPr>
          <w:rFonts w:eastAsia="Times New Roman" w:cs="Times New Roman" w:ascii="Times New Roman" w:hAnsi="Times New Roman"/>
          <w:sz w:val="24"/>
          <w:szCs w:val="24"/>
        </w:rPr>
        <w:t xml:space="preserve"> was also moved forward (toward the front of the ride) by one tile, eliminating the need for any jinking of track around drop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brake run should be a straight shot once it comes up from under hill #2.  Due to the fact that the station cannot be placed any further back meant that a large radius 'S' track combination had to be used to snake its way from behind hill #4.  Piercing hill #4 was considered, but since the station is offset (forward) by two tiles, the brake run track would still require an 'S' curve at some point along its course -- either at its beginning or its end.  And, nowhere along its course does the brake run on the actual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pierce hill #4.  Moving hill #4 forward two tiles was also not considered as it would have thrown off the positional relationship of this hill/track to the figure-eight.  Creating a new error to solve another is seldom a good id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Update for RCT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minor track tweaks were made for the RCT2 update.  The old RCT/CF had was also reprofiled with the same tweaks where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Lift lowered by 1 height mark.  This brings the lift to 100 feet for RCT2, or 4 feet taller than origin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With the lift shortened, the last 90 degrees of the rollout track was enlarged to maximum rad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rains shortened to 8 cars.  They look more to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Platform shortened by 1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All swoop track banked on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Rise to hill#2 shifted toward first drop by 1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Drop #2 reprofiled and trimmed to 49 mph to set up proper speeds for remainder of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Final turnaround brought to ground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Additional brake added just before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RCT2 station colors copied from colorized postcard of the period.  Station design from various Richard  Munch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A simulated winch and long steel frame included over start of bunnyhop track.  Simulated lift motor at top of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Arches over lift supported lights on actual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Track walk boards changed from brown to b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Bunnyhops delayed by longer flat on rear track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diting the station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the station sign to read: </w:t>
      </w:r>
      <w:r>
        <w:rPr>
          <w:rFonts w:eastAsia="Times New Roman" w:cs="Times New Roman" w:ascii="Times New Roman" w:hAnsi="Times New Roman"/>
          <w:b/>
          <w:bCs/>
          <w:i/>
          <w:iCs/>
          <w:sz w:val="24"/>
          <w:szCs w:val="24"/>
        </w:rPr>
        <w:t>Cycl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most accurate </w:t>
      </w: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Crystal Beach on the RCTWeb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EASE</w:t>
      </w:r>
      <w:r>
        <w:rPr>
          <w:rFonts w:eastAsia="Times New Roman" w:cs="Times New Roman" w:ascii="Times New Roman" w:hAnsi="Times New Roman"/>
          <w:sz w:val="24"/>
          <w:szCs w:val="24"/>
        </w:rPr>
        <w:t xml:space="preserve"> be sure to view all the photos in this pack.  Not all were used in the abov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An RCT/LL/Gold version is included in this pack.  Use the RCT2 screen shots as a building guide for st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roaching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ystal Beach longshot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TD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TD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 .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 Palisad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groundshot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panoramic.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pat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post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iting figure-e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rry G. Trav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zz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Cyclon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figure-eigh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Keith McVeen, aka "Badnitrus", and his most amazing still &amp; video graphics.  http://badnitrus.danimatio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tos and descriptive text excerpts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rry G. Traver: Legends of Terror</w:t>
      </w:r>
      <w:r>
        <w:rPr>
          <w:rFonts w:eastAsia="Times New Roman" w:cs="Times New Roman" w:ascii="Times New Roman" w:hAnsi="Times New Roman"/>
          <w:sz w:val="24"/>
          <w:szCs w:val="24"/>
        </w:rPr>
        <w:t xml:space="preserve"> by Richard Mu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oller Coaster</w:t>
      </w:r>
      <w:r>
        <w:rPr>
          <w:rFonts w:eastAsia="Times New Roman" w:cs="Times New Roman" w:ascii="Times New Roman" w:hAnsi="Times New Roman"/>
          <w:sz w:val="24"/>
          <w:szCs w:val="24"/>
        </w:rPr>
        <w:t xml:space="preserve"> by David Bennet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 track layout from page 39 of, </w:t>
      </w:r>
      <w:r>
        <w:rPr>
          <w:rFonts w:eastAsia="Times New Roman" w:cs="Times New Roman" w:ascii="Times New Roman" w:hAnsi="Times New Roman"/>
          <w:sz w:val="24"/>
          <w:szCs w:val="24"/>
          <w:u w:val="single"/>
        </w:rPr>
        <w:t>Roller Coaster</w:t>
      </w:r>
      <w:r>
        <w:rPr>
          <w:rFonts w:eastAsia="Times New Roman" w:cs="Times New Roman" w:ascii="Times New Roman" w:hAnsi="Times New Roman"/>
          <w:sz w:val="24"/>
          <w:szCs w:val="24"/>
        </w:rPr>
        <w:t xml:space="preserve"> by David Bennet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18, 2000      Major revision for RCT/CF/A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c. 2003             Some minor reprofiling, RCT2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Poster Bodoni">
    <w:charset w:val="01"/>
    <w:family w:val="roman"/>
    <w:pitch w:val="default"/>
  </w:font>
  <w:font w:name="Arial Narrow">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